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BANCA DATI</w:t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color w:val="000000"/>
          <w:sz w:val="30"/>
        </w:rPr>
      </w:pPr>
      <w:r>
        <w:rPr>
          <w:rFonts w:cs="Trebuchet MS" w:ascii="Trebuchet MS" w:hAnsi="Trebuchet MS"/>
          <w:b/>
          <w:color w:val="000000"/>
          <w:sz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5996"/>
        <w:gridCol w:w="1358"/>
      </w:tblGrid>
      <w:tr>
        <w:trPr>
          <w:trHeight w:val="1075" w:hRule="atLeast"/>
          <w:cantSplit w:val="true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odelloTabellaTesto"/>
              <w:snapToGrid w:val="false"/>
              <w:ind w:left="110" w:right="42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VIADATesto"/>
              <w:snapToGrid w:val="false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VIADATesto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CHEDA ANAGRAFICA DITT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EDA</w:t>
            </w:r>
          </w:p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000000"/>
                <w:sz w:val="40"/>
              </w:rPr>
              <w:t>S.7</w:t>
            </w:r>
          </w:p>
        </w:tc>
      </w:tr>
    </w:tbl>
    <w:p>
      <w:pPr>
        <w:pStyle w:val="Subtitle"/>
        <w:ind w:left="142" w:right="360" w:hanging="0"/>
        <w:jc w:val="left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tbl>
      <w:tblPr>
        <w:tblW w:w="9377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3"/>
        <w:gridCol w:w="3544"/>
      </w:tblGrid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essunaspaziatura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&amp; B.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ILANO, 2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M.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1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V.I.S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.TINELLI, 1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.FA SAS DI FANOTTOLI ALBERTO E 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'BARIS, 1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BERTI MARIO AUTOTRASPORTI SNC. DI ALBERTI MARIO &amp; 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2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HIERI GABRIEL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ADRE M.ZANARDI, 1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CCHIO GIANDOMENIC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.DE'STAULIS, 1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LFI GIANCARL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3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I S.N.C. DI REGAZZI FABIANO E OSCA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.DE'STAULIS, 2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MBIENTI S.N.C. DI REGAZZI FABIANO E OSCA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CALCIO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I S.N.C. DI REGAZZI FABIANO E OSCA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.DE'STAULIS, 2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ROGI GIUSEPP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ASCINE ROSA, 2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LLI FAUST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XXV APRILE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LLI MIREL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GO SAN MARTINO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HEA DI SEVERGNINI E. &amp; COATI M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IORANO, 3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ES S.A.S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ESARE BATTISTI, 2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LANGO MOBILI DI GIUSEPPE E PAOLO ARLANGO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N.SAURO, 2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LANGO MOBILI DI GIUSEPPE E PAOLO ARLANGO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N.SAURO, 2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 ARTIGIANI DELLA PROV. DI CREMO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ESARE BATTISTI, 1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S.DEI PENSIONATI E ANZIANI DI SONCI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I MERCANTI, 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AZIONE PRO-LOCO SONCI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.TINELLI, 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. AGR. S.MARTA DI AVOGADRI - SOZZI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ENDA FARMACEUTICA MUNICIPALIZZAT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O CESARE COVI, 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COLO BARBAR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.TINELLI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NDA CIVICA MUSICAL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 TORRE DI ROCCATAGLIATA ALESSIO E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ZZA GARIBALDI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NCHELLI ANNAMAR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5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OLO MAR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.LLI CERVI, 2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VITA MARILIS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UGLIELMO MARCONI, 1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OTTI FAUST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25 GIUGNO 1900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RTAGNI GIOVANNI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ANTE ALIGHIERI, 2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OCCHI PIETR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BORGO SERA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OLAZZI GIANCARL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ASCINE ROSA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ONCINI MODEST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5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INI AN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INI GRAZIEL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ON STURZO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INI GRAZIEL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DON STURZO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GGI F.LLI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ISENGO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HI GIUSEPPI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5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DA F.LLI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ERGAMO, 4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COTTI FRANCESC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ELOTTA, 5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COTTI FRANCESC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ELOTTA, 5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GIANI COSTRUZIONI DI BOGGIANI FRANCESCO E MARIO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2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LI LUIGI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O CESARE COVI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ALI MARC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.GALANTINO, 3 A int 010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ALI MARC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.GALANTINO, 3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ALI MARC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.GALANTINO, 3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IZZOLI IV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2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OMI ANCILLA ENRIC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OSETTI MARIA DANIE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RAMSCI, 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TEGA DEL RESTAURO S.N.C. DI FABIO BOLZONI E PAOLO GALLI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A LIBERTA', 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TEGA ORGANARIA SNC DI CREMONESI E D'ARPI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1 SETTEMBRE 2001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TEGA ORGANARIA SNC DI CREMONESI E D'ARPI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ON STURZO, 1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TINO MANUE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REMONA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MBILLA ALFREDO &amp; C. S N 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REMONA, 1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MBILLA ALFREDO &amp; C. S N 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REMONA, 1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MBILLA ALFREDO &amp; C. S N 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REMONA, 1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MBILLA ALFREDO &amp; C. S N 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ELVEDERE, 1 C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ELLI PIERI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FIORANO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ESCIANINI GIOVANNI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E.FERMI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LONERIA ITALVITI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IORANO, 1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.M.G. ARL COOP. </w:t>
            </w:r>
            <w:r>
              <w:rPr>
                <w:rFonts w:cs="Arial" w:ascii="Arial" w:hAnsi="Arial"/>
                <w:sz w:val="20"/>
                <w:szCs w:val="20"/>
              </w:rPr>
              <w:t>MONTATORI GRU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MILANO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FE' MOZART DI GHISLERI ALESSANDRA &amp; C. S.A.S,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4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FE' MOZART DI GHISLERI ALESSANDRA &amp; C. S.A.S,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4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FI AVOGADRI ANGEL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13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FI AVOGADRI ROBERT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.TINELLI, 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GNANA FRANCESC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ELOTTA, 5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ZATURIFICIO DUE BI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ILANO, 4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ZATURIFICIO DUE BI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ILANO, 4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DEL LAVORO TERRITORIAL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IV NOVEMBRE, 2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OZZI GIUSEPP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ELOTTA, 37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I UG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RAMSCI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SISTEM SRL UNIPERSONAL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133 B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GGI ROBERT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OREFICI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ENTERIA MECCANICA PEROTTI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 MAGGIO, 1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ENTERIA MECCANICA PEROTTI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1 MAGGIO, 1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ENTERIA MECCANICA PEROTTI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ERGAMO, 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OZZERIA CERIOLI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ERGAMO, 2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SANI EL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IORANO, 4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RUM SONCINI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ZZA DELLA PIEVE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ANEO GIANCARL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RESCIA, 2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ANI ANGEL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 PEROLO, 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VAGNOLI MAURIZ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N.SAURO, 7 B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LI GIUSEPP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5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LATTE BONIZZI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ERGAMO, 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IOLI MICHELA PASQU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ZZA C.FONDULO, 1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ELLI ANDRE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ILANO, 2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ENI GIAN BATTIST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ON STURZO, 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SAROTTI MARIO E C. SNC DI CESAROTTI LUIGI E RUGGER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AN ROCCO, 43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ETTI GIUSEPP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1 MARZO 2004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ASCHI PIERO ANGEL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ELL'ARTIGIANATO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OLLA LUC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 PEROLO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O ACLI "P. MARIO ZANARDI"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IV NOVEMBRE, 1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O SPORTIVO 'IL BILIARDO'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XXV APRILE, 3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O SPORTIVO 'IL BILIARDO'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XXV APRILE, 3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LLI MARIA TERES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5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LLI MARIA TERES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5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FICIO UTILE E FUTILE DI CEDRI V. E ZUCCOTTI E. S.N.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.TINELLI, 1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.CAR SNC DI COMINA PIERFRANCESCO &amp; 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ILANO, 4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ROLI ANDRE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A LIBERTA'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I &amp; FACON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2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I GIUSI DI ESPOSITO GIUSEPPINA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IORANO, 3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I KATY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IORANO, 9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ANDI CLAUD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BORGO SERA, 3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RZIO AGRARIO DI CREMONA SOC. COOP. A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EUROPA UNITA, 2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 ALESS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P. UNIONE DI TREZZO SULL'ADDA S. C.(NON USARE)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ELVEDERE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IOLI ELE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E CHIODERE, 2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MASCHINI MAR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DE'MARCHESCHI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CE VERDE SONCINO VOLONTARI P.A. (ONLUS)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LE DON G.MINZONI, 7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BY ST.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3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G F.LLI POLA S.N.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3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&amp; P. DI DAINESE E BOSCHETTI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13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. &amp; P. DI DAINESE E BOSCHETTI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13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GI SERVICE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ADUTI SUL LAVORO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E' MONIC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2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PANNO LUC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ARTIRI SONCINESI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A' F.LLI DI DEPRA' DAVIDE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N.SAURO, 5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I SERVICE DI DONATI FABRIZIO E C. S.A.S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RGO MANZELLA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I SERVICE DI DONATI FABRIZIO E C. S.A.S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O MANZELLA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OMITI LEGNAMI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LE DON G.MINZONI, 4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.MO.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ERGAMO, 2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COLA MACCABELLI GIUSEPPE DI MACCABELLI GIUSEPPE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5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DICOLA MACCABELLI GIUSEPPE DI MACCABELLI GIUSEPPE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3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 BREMI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14 B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BARITI' DI GARAU RAFFAELE E C. SA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ARTIRI SONCINESI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MECCANICA SONCINESE DI ROSSI MAURIZIO &amp; C. S.A.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N.SAURO, 1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TTROMECCANICA ZILIOLI SNC DI ZILIOLI ANGELO E GIANPIETR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ONATORI DI SANGUE, 1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MECCANICA ZILIOLI SNC DI ZILIOLI ANGELO E GIANPIETR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ONATORI DI SANGUE, 1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MINI ELISABETT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.ANDREA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EBI ELLE CABLAGGI DI NOBILINI SERGIO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DELL'ARTIGIANATO, 16 C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EDI DELFINI SNC DI DELFINI MAURIZIO E 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ONATORI DI SANGUE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MINI MORE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XXV APRILE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OS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ILANO, 27 B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PACK SP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 MAGGIO, 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 STEINIT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REMONA, 2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BRICA ITALIANA DADI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VALSORDELLA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ABEMOLI CESARI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.TINELLI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CHI ROBERT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133 D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CHINETTI GIANFRANC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IORANO, 9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ELLI FABIA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25 GIUGNO 1900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ELLI GRAZIA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GO SAN MARTINO, 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PPANI PEPPI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VERDI, 1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IA BERNELLI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G.MATTEOTTI, 6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AZIONE PROVINCIALE COLTIVATORI DIRETTI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IV NOVEMBRE, 1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MENTA VANOLI SP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ALAGRATE, 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I AGRADI GUIDO PAOL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 MAGGIO, 1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I CAV. UMBERTO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1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I CAV. UMBERTO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DELL'ARTIGIANATO, 1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I GIANLUIGI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N.SAURO, 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I PRIMO SAS DI FERRARI CHRISTINA E 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ANNA FRANK, 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O RAIMOND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AZZUOLI, 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TTI S.R.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13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ETTI PIERI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IV NOVEMBRE, 10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AZIONE PAOLO ZANINI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A VALLE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AZIONE RESIDENZA SANITARIO-ASSISTENZIALE DI SONCINO ONLU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O CAPRETTI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AZIONE RESIDENZA SANITARIO-ASSISTENZIALE DI SONCINO ONLU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'MARCHESCHI, 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ACI LATERIZI DANESI S.P.A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INDINA, 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NAROLI SERVICE DI BANDERA DANIELA &amp; C. S.N.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25 GIUGNO 1900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ERIA GIORGIO SNC DI POLA ROBERTO E 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IORANO, 2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ERIA GIORGIO SNC DI POLA ROBERTO E 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IORANO, 2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INI VITTORI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EATA CERIOLI, 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SINI GIANPAOL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XXV APRILE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.A.M. COSTRUZIONI DI MEREGHETTI A. &amp; C. SA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25 GIUGNO 1900, 1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B.F. TECNOMEC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25 GIUGNO 1900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P. ELECTRONIC DI GATTERI PIERANGELO S.N.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14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.T.S. TECHNOLOGICALS SOLUTIONS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25 GIUGNO 1900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.T.S. TECHNOLOGICALS SOLUTIONS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25 GIUGNO 1900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BIGNANI GIAD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2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ARINI MAR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4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NA ALBERT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A SETA, 1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NA GABRIEL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.TINELLI, 1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ARINI MARILIS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25 GIUGNO 1900, 1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DOLFI DAR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PONTE NUOVO, 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LINI RICCARD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RESCIA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1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Y CART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N.SAURO, 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Y CART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N.SAURO, 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Y CART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N.SAURO, 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RARDI MARIAROSA E DEMARCHI GIAN LUCA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AGGIORE, 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RRI MANUE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BORGO SERA, 4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AX PREZIOSI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ADRE M.ZANARDI, 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SAS DI SERVERGNINI LUISA E 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COSTA, 1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LANI BRUNEL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RESCIA, 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NO F.LLI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2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NO F.LLI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2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ANDUCATO DI STILO E MERLETTI E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OTTO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OLI ANDRE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AZZINI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OLI ANGELIC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AVAGNE, 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OLI GIOVANBATTIST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MAZZINI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OLI GIUSEPP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OREFICI, 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OLI GIUSEPPE &amp; CONTI MARIA TERESA S.N.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XXV APRILE, 2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OLI PAO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BORGO SERA, 2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OLI PRIM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VILLAVETERE, 2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OLI VINCENZ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8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HI FRATELLI SNC DI GRECHI ALDO E GIUSEPPI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OREFICI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O ARCHEOLOGICO "AQUARIA"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IORANO, 1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O DEC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IV NOVEMBRE, 3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PPO SPORTIVO SONCINESE RAINBOW CENT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ELVEDERE, 2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ISCHI GIUSEPP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1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ISCHI GIUSEPP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.TINELLI, 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T.N. SNC DI MACCABELLI GIUSEPPE &amp; SCARPINI IVAN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CALCIO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RAULICA ZUCCOTTI DI ZUCCOTTI PIETRO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LE DON G.MINZONI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L BORGO SOC. COOPERATIV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QUINZANI, 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EGNALE DI MERLO PIETRO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MATTINA, 4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EGNALE DI MERLO PIETRO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MATTINA, 4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EGNALE DI MERLO PIETRO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MATTINA, 4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EGNALE DI MERLO PIETRO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BORGO MATTINA, 4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EGNALE DI MERLO PIETRO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1 MAGGIO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BALPLAST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ILANO, 4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BERTI LUC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RESCIA, 3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XDADI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ANNA FRANK, 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EME ATTREZZATURE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GO SAN MARTINO, 1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ZOLI CLAUD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3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STITUTO DELLE SUORE DELLA SACRA FAMIGL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4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DELLE SUORE DELLA SACRA FAMIGL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.GALANTINO, 6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DELLE SUORE DELLA SACRA FAMIGL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4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DELLE SUORE DELLA SACRA FAMIGL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.GALANTINO, 6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TALVITINOX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 PIADINERIA E PANINI DI AWAN TARIQ JAWED &amp; C. SA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4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UR SARBJIT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G.COSTA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UR SARBJIT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G.COSTA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WI ITALIA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ON STURZO, 1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GASTALDI E FIGLI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4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.T.E. SOLUTIONS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1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ANA DEL DRAGO FUMANTE DI ARCIDIACONO R. E C. S.N.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A. MERIGHI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ANA DEL DRAGO FUMANTE DI ARCIDIACONO R. E C. S.N.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A. MERIGHI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BO ANTON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1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ENTA IVA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MAGGIORE, 2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OS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 MAGGIO, 1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SECCO STIRERIA EMILIA DI RAMAZZOTTI-LAMERA FRANCO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1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LAME DI MAZZOLENI MARCO &amp; C. SA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RESCIA, 2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A NORD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IV NOVEMBRE, 2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ERA ASSOCIAZIONE AGRICOLTORI CREMONESI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IV NOVEMBRE, 2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IARDI SILVER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AMPI, 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ANA CAROLINA &amp; EMILIA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IV NOVEMBRE, 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.D.M. PROFESSIONAL CYCLING TEAM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 MAGGIO, 7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ABELLI F.LLI SNC DI MACCABELLI ANGELO &amp; 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3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ESTRI FRANCESCO E GIUSEPPE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BERGAMO, 22 B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RINI GIOVANNI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COTTI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A F.LLI S.N.C. DI MAINA EMILIO &amp; 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ILANO, 4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A PALMIR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.LLI SCANZI, 6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A STEFA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AV.DI VITT.VENETO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ARDI C. S.N.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ILANO, 3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ARDI ELEONOR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.L.KING, 2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NENTI ANTON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6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NGI CREA DI MARANGI STEFANIA E C. SA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XXV APRILE, 3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NGI CREA DI MARANGI STEFANIA E C. SA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XXV APRILE, 3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RINI COSTANTI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1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RINI GIUSEPPI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3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RCHESI PIERI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ADRE M.ZANARDI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NI PAO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IV NOVEMBRE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LLA DAVID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ADRE M.ZANARDI, 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LLI ERO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ISTOIA, 6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LLI ERO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ASCINE ROSA, 3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LLI GABRIELLA LUC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OREFICI, 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LLI GIOVBATTIST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SCO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RTINELLI LUCIA GIUSEPPI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ARTIRI SONCINESI, 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LLI LUIGI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ISTOIA, 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ETTI MAR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AGGIORE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ETTI PAOLI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IORANO, 1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ABETON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ERGAMO, 2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LO PAOLO E MARIO DI MERLO PIETRO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 PEROLO, 1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CRON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4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LIO MARIATEESA E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REMONA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EMOSINE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RESCIA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 BERNARD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VILLAVETERE, 2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 GIUSEPP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MAZZINI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 RACHELE E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IORANO, 6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 SERS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 PEROLO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RONI ELISABETT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COSTA, 2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NI SANT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OSSI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NI SANT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4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CADUTI SUL LAVORO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BILINI LUCIA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4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BILINI LUCIA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4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E SAS DI CRISTIAN GOSA E 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ADRE M.ZANARDI, 1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UOVA DEMI SP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INDINA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M.P.Z. DI ZUCCOTTI SILVANA E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RAMSCI, 1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 MECCANICA F.B.F.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E CASTELLO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1 SETTEMBRE 2001, 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A MAR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1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ZZI ADEL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RANDI SILV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MATTINA, 3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TORIO SAN PAOLO (CESSATO)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4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ICA DANTE DI FERRARIO LAURA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1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HINI STEFAN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.FRANCESCO D'ASSISI, 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 TINAZZO SNC DI MERLO LIVIA E 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ALCIO, 1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ROCCHIA DI SAN PIETRO APOSTOL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A. BENZONI, 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ROCCHIA DI SANTA MARIA ASSUNTA E SAN GIACOMO APOSTOL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AZZA DELLA PIEVE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ROCCHIA SAN BERNARDO ABAT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AGGIORE,  piano T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IRANI GISEL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 MAGGIO, 3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NI ENZ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OREFICI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NI ENZ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OREFICI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INI CHIAR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1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INI GIORG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LE DON G.MINZONI, 5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CIONI ADRIA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ELOTTA, 3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CIONI ARATRI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 PEROLO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CIONI NORM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ELOTTA, 3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O CATERI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ZZA C.FONDULO, 10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LETTI GIAMBATTIST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A DON STURZO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LETTI MASSIMILIANO ROME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5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LETTI MASSIMILIANO ROME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5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ZOCHERI ARRIG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4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ZOCHERI ARRIG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4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TTI FAUST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XXV APRILE, 5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LA COMM. MODESTO &amp; FIGLI S.N.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 MAGGIO, 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 COMM. MODESTO &amp; FIGLI S.N.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 MAGGIO, 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 LUCIANO E BRUNO S.N.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14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 LUCIANO E BRUNO S.N.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14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 LUCIANO E BRUNO S.N.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14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DEL PEROLO, 1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 PEROLO, 1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 PEROLO, 1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ZINI GIOVANNI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LE DON G.MINZONI, 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ABBRICATI SONCINO 86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OLOMBAROLI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OLI ALESSANDR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OLI BIBIA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COTTI, 2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OLI BIBIA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SCOTTI, 2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OLI BRUNO &amp; C. S.N.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 MAGGIO, 3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O COLOR SAS DI BERTOLAZZI SILVIA E 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3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GLIODROMO DI GALLIGNA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CASELLO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GLIODROMO DI GALLIGNA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CASELLO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&amp; C. SNC DI FESTA CLAUDIO E GRAZIOLI CLOTILD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CREMONA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&amp; C. SNC DI FESTA CLAUDIO E GRAZIOLI CLOTILD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REMONA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MONDI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2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MONDI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2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I ROBERT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RESCIA, 1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I ROBERT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CALCIO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 FRANCESC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AZZINI, 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 FRANCESC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AZZINI, 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 FRANCESC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AZZINI, 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NA AGAT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ZZA S.MARTINO, 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ZI MAR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.DE'STAULIS, 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ARDI ANGEL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1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ARDI SERG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ONATORI DI SANGUE, 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ISTORANTE PIZZERIA SARAGAT DI OPRANDI MARIA E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ILANO, 2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 S.A.S. DI COMETTI ANDRE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RESCIA, 2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ZZA FLAV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ESARE BATTISTI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CA CHIAR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4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CATAGLIATA ALESSANDR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.PIO V, 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 GIUSEPP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 MAGGIO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CHETTI NOEMI BARBAR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S.MARIA, 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CHI MARIO SP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3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CHI MARIO SP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3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EDA GIANLUIGI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ON P.MAZZOLARI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GGERI CESAR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ILANO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GGERI CESAR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ONATORI DI SANGUE, 1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CONI GIACOM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IV NOVEMBRE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USCONI OMA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ZZA S.MARTINO, 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A.B. AUTOSERVIZI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 PEROLO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ITTARIO SNC DI ZANCHINI SABRINA E 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AZZA GARIBALDI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ALZARINI GABRIEL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.TINELLI, 2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RUZZI PROFUMERIA DI SBRUZZI TIZIANA E C. S.N.C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ZZA GARIBALDI, 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ARI GIOVANNI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ILANO, 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ARI GIOVANNI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ILANO, 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MATERNA PARROCCHIALE S. MARTI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.CATERINA, 2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.G.MA.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 MAGGIO, 12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LARI PAOL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.GALANTINO, 1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RPHONE DI PRESTIPINO S. &amp; C. S N 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.GALANTINO, 2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LVERPHONE DI PRESTIPINO S. &amp; C. S N 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.GALANTINO, 2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RPHONE DI PRESTIPINO S. &amp; C. S N 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.GALANTINO, 2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STRI MARGHERIT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RESCIA, 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IMBALLAGGI SP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REMONA, 2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IMBALLAGGI SP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REMONA, 2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H GURJIND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ADRE M.ZANARDI, 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MENZI FRANC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XXV APRILE, 3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NZI FRANC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XXV APRILE, 3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NZI FRANC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XXV APRILE, 3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CINO SPORTING CLUB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.GALANTINO, 4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CINO TUBAZIONI FLESSIBILI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25 GIUGNO 1900, 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VACO PLAST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1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ALBERG PRODUCTION SP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 MAGGIO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ZIO CASA DI ADAMO ROBERTO E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 PEROLO, 2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ZIO CASA DI ADAMO ROBERTO E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 PEROLO, 2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ZIO CASA DI ADAMO ROBERTO E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 PEROLO, 2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NI GIANBATTISTA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REGINA DELLA SCALA, 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NI GIANBATTISTA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 LUC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1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A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 MAGGIO, 2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GRAFIA MORETTI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ALAGRATE,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I GIANNI DI TORRIANI ALESSANDRO E VINCENZO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RTELLI MICHE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.GALANTINO, 3 B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ETTI FRANCESC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 PEROLO, 15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ZZI GIANPIER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49 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E ITALIANA DEL LAVOR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ORFANI, 1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E SINDACALE PROVINCIALE CIS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3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.RE.L.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'ARTIGIANATO, 1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ILATI LUIGI E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ILANO, 2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ILATI STEFA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.LLI SCANZI, 3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ILATI STEFA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5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CAMONICO MARIA ANGE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G.MATTEOTTI, 4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CARENGHI DANIE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80 B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CARENGHI ENRIC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GLI INFONTENI, 5 A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NOLI FERRO S.P.A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REMONA, 2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OLI FERRO S.P.A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11 MARZO 2004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OLI FERRO S.P.A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REMONA, 22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STAS L'ARTE DELLA BELLEZZA DI GALIMBERTI BARBARA E ANTONELLA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 XIN SR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ADUTI SUL LAVORO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BOTTI ANTON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A DANTE ALIGHIERI, 1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BOTTI DAVIDE SAVERIO VITTORI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ANTE ALIGHIERI, 1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ARDI ABBIGLIAMENTO DI ZANARDI NICOLA &amp; C. SN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78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ISI VALER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A. MERIGHI, 4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ONI MASSIM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ISENGO, 53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PELLA GIUSEPP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ORGO SERA, 21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IGLIOLI AMBR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40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OFER S.R.L.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REGINA DELLA SCALA, 7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CCOTTI MARCO GIN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ISTOIA, 16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TERNI ALBERTO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RESCIA, 29</w:t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TERNI ROBERT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ADRE M.ZANARDI, 16</w:t>
            </w:r>
          </w:p>
        </w:tc>
      </w:tr>
    </w:tbl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180" w:leader="none"/>
        <w:tab w:val="right" w:pos="9638" w:leader="none"/>
      </w:tabs>
      <w:ind w:left="540" w:hanging="0"/>
      <w:rPr/>
    </w:pPr>
    <w:r>
      <w:rPr>
        <w:rFonts w:cs="Trebuchet MS" w:ascii="Trebuchet MS" w:hAnsi="Trebuchet MS"/>
        <w:color w:val="000000"/>
        <w:sz w:val="20"/>
      </w:rPr>
      <w:t xml:space="preserve">Data ultimo aggiornamento: </w:t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SAVEDATE \@"dd\/MM\/yyyy"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25/01/2022</w:t>
    </w:r>
    <w:r>
      <w:rPr>
        <w:sz w:val="20"/>
        <w:rFonts w:cs="Trebuchet MS" w:ascii="Trebuchet MS" w:hAnsi="Trebuchet MS"/>
        <w:color w:val="000000"/>
      </w:rPr>
      <w:fldChar w:fldCharType="end"/>
    </w:r>
    <w:r>
      <w:rPr>
        <w:rFonts w:cs="Trebuchet MS" w:ascii="Trebuchet MS" w:hAnsi="Trebuchet MS"/>
        <w:color w:val="000000"/>
        <w:sz w:val="20"/>
      </w:rPr>
      <w:t xml:space="preserve">21 </w:t>
      <w:tab/>
      <w:tab/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PAGE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9</w:t>
    </w:r>
    <w:r>
      <w:rPr>
        <w:sz w:val="20"/>
        <w:rFonts w:cs="Trebuchet MS" w:ascii="Trebuchet MS" w:hAnsi="Trebuchet MS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bottom w:val="single" w:sz="24" w:space="0" w:color="000000"/>
          </w:tcBorders>
        </w:tcPr>
        <w:p>
          <w:pPr>
            <w:pStyle w:val="Header"/>
            <w:rPr>
              <w:rFonts w:ascii="Cambria" w:hAnsi="Cambria" w:cs="Cambria"/>
              <w:sz w:val="36"/>
            </w:rPr>
          </w:pPr>
          <w:r>
            <w:rPr>
              <w:rFonts w:cs="Cambria" w:ascii="Cambria" w:hAnsi="Cambria"/>
              <w:sz w:val="36"/>
            </w:rPr>
            <w:t>Comune di Soncino</w:t>
            <w:tab/>
            <w:tab/>
            <w:t>Piano di Emergenza Comunale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Verdana" w:hAnsi="Verdana" w:cs="Cambria"/>
      <w:b/>
      <w:bCs/>
    </w:rPr>
  </w:style>
  <w:style w:type="character" w:styleId="TitoloCarattere">
    <w:name w:val="Titolo Carattere"/>
    <w:qFormat/>
    <w:rPr>
      <w:rFonts w:ascii="Cambria" w:hAnsi="Cambria" w:cs="Calibri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Calibri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Cambria"/>
      <w:sz w:val="44"/>
      <w:szCs w:val="44"/>
    </w:rPr>
  </w:style>
  <w:style w:type="paragraph" w:styleId="TextBody">
    <w:name w:val="Body Text"/>
    <w:basedOn w:val="Normal"/>
    <w:pPr/>
    <w:rPr>
      <w:rFonts w:ascii="Verdana" w:hAnsi="Verdana" w:cs="Cambri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Cambria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Cambri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elloTesto">
    <w:name w:val="Modello Testo"/>
    <w:basedOn w:val="Subtitle"/>
    <w:qFormat/>
    <w:pPr>
      <w:ind w:left="540" w:right="458" w:hanging="0"/>
      <w:jc w:val="left"/>
    </w:pPr>
    <w:rPr>
      <w:rFonts w:ascii="Trebuchet MS" w:hAnsi="Trebuchet MS" w:cs="Trebuchet MS"/>
      <w:b w:val="false"/>
      <w:bCs w:val="false"/>
      <w:color w:val="333333"/>
      <w:sz w:val="18"/>
      <w:szCs w:val="18"/>
    </w:rPr>
  </w:style>
  <w:style w:type="paragraph" w:styleId="ModelloTabellaindice">
    <w:name w:val="Modello Tabella indice"/>
    <w:basedOn w:val="Header"/>
    <w:qFormat/>
    <w:pPr>
      <w:ind w:left="540" w:right="110" w:hanging="0"/>
      <w:jc w:val="right"/>
    </w:pPr>
    <w:rPr>
      <w:rFonts w:ascii="Trebuchet MS" w:hAnsi="Trebuchet MS" w:cs="Trebuchet MS"/>
      <w:b/>
      <w:bCs/>
      <w:color w:val="333333"/>
      <w:sz w:val="18"/>
      <w:szCs w:val="18"/>
      <w:lang w:val="en-GB"/>
    </w:rPr>
  </w:style>
  <w:style w:type="paragraph" w:styleId="ModelloTabellaTesto">
    <w:name w:val="Modello Tabella Testo"/>
    <w:basedOn w:val="Header"/>
    <w:qFormat/>
    <w:pPr>
      <w:tabs>
        <w:tab w:val="clear" w:pos="4819"/>
        <w:tab w:val="clear" w:pos="9638"/>
      </w:tabs>
      <w:ind w:left="110" w:right="458" w:hanging="0"/>
    </w:pPr>
    <w:rPr>
      <w:rFonts w:ascii="Trebuchet MS" w:hAnsi="Trebuchet MS" w:cs="Trebuchet MS"/>
      <w:color w:val="333333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VIADAtitolo2def">
    <w:name w:val="VIADA titolo 2 def"/>
    <w:basedOn w:val="Normal"/>
    <w:qFormat/>
    <w:pPr>
      <w:ind w:left="181" w:right="227" w:firstLine="527"/>
      <w:jc w:val="right"/>
    </w:pPr>
    <w:rPr>
      <w:rFonts w:ascii="Trebuchet MS" w:hAnsi="Trebuchet MS" w:cs="Trebuchet MS"/>
      <w:color w:val="FFFFFF"/>
      <w:sz w:val="36"/>
      <w:szCs w:val="3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VIADATesto">
    <w:name w:val="VIADA Testo"/>
    <w:basedOn w:val="Testodelblocco"/>
    <w:qFormat/>
    <w:pPr>
      <w:spacing w:before="0" w:after="0"/>
      <w:ind w:left="180" w:right="148" w:firstLine="528"/>
      <w:jc w:val="both"/>
    </w:pPr>
    <w:rPr>
      <w:rFonts w:ascii="Trebuchet MS" w:hAnsi="Trebuchet MS" w:cs="Trebuchet MS"/>
      <w:color w:val="333333"/>
      <w:sz w:val="20"/>
      <w:szCs w:val="20"/>
    </w:rPr>
  </w:style>
  <w:style w:type="paragraph" w:styleId="VIADAtitolo4def">
    <w:name w:val="VIADA titolo 4 def"/>
    <w:basedOn w:val="VIADATesto"/>
    <w:qFormat/>
    <w:pPr>
      <w:ind w:left="42" w:right="147" w:hanging="0"/>
      <w:jc w:val="left"/>
    </w:pPr>
    <w:rPr>
      <w:b/>
      <w:bCs/>
      <w:sz w:val="24"/>
      <w:szCs w:val="24"/>
    </w:rPr>
  </w:style>
  <w:style w:type="paragraph" w:styleId="VIADATestotabelle">
    <w:name w:val="VIADA Testo tabelle"/>
    <w:basedOn w:val="VIADATesto"/>
    <w:qFormat/>
    <w:pPr>
      <w:ind w:left="85" w:right="147" w:hanging="0"/>
      <w:jc w:val="left"/>
    </w:pPr>
    <w:rPr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29:00Z</dcterms:created>
  <dc:creator>MatteoMonge</dc:creator>
  <dc:description/>
  <cp:keywords/>
  <dc:language>en-US</dc:language>
  <cp:lastModifiedBy>Lorenzo Nicolini</cp:lastModifiedBy>
  <cp:lastPrinted>2013-01-03T16:21:00Z</cp:lastPrinted>
  <dcterms:modified xsi:type="dcterms:W3CDTF">2022-01-25T17:40:00Z</dcterms:modified>
  <cp:revision>5</cp:revision>
  <dc:subject/>
  <dc:title>Comune di Soncino                                        Piano di Emergenza Comunale</dc:title>
</cp:coreProperties>
</file>